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859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17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689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615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798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010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700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31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6460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032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327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59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949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880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954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