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269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486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0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449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187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085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717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703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328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148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073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129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944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