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648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809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916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780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65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72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3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295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162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652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863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106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738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265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555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34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848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