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844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669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978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093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426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517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522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013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977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136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470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448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693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214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006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