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473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725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65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309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5217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1662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0012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0213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855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432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99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194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033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