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961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045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198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109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405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823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098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335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405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967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579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944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219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398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515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64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834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