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313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084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930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50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56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450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3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53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16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46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912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024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944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21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706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