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70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426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457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878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811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182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748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512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243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123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558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67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374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