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802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39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306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092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471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530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342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19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435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70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967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21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868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281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075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270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40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