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283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52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755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496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084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5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065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675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10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944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400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47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457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806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28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