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63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204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125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274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821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231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981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792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095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01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306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79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949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