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620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859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128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787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69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407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692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769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926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206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668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761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376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269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906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655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122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