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69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13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748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63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37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305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683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1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68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877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483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89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082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222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822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