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6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91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41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451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995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25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520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33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596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61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66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176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924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