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6984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9042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6270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8688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2174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0109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9280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939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7682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9282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990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418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8900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8879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6275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1988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5898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