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58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287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12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431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516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52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738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519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15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95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197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060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14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69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706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