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769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77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8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75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2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0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6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76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609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11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05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46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