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9908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8653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1603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1388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8401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827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1348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019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591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522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215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368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000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067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6448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53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274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