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210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707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978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825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355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458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207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746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193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3431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914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400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525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777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308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