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047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079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770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58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850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881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848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571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601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368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191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313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593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