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35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22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48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0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83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96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976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33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61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42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03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4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81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58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294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8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7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