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5851796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7334873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0451710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9196383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3090154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9717419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8371573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1219570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8865125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0767426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471196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8778884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0769126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5811595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4159756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