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175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7397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382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549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458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4715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885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865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410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843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896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086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426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