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86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96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57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9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35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29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2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7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87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60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3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5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54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28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84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98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