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23520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01140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1040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22889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83407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61941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35154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10184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07554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23660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75641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8638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34343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17055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71084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