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98944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242685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335218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988397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84375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331983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12487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7767229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424984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3720901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86626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59647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7743536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