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892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76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2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89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26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2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24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99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23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4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5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89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620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4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80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