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575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215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13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625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445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788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83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5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72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012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136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185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135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077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040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