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1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01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62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23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9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478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47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78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68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4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5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6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84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