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32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564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05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499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40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10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7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333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63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49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1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475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70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642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02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764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644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