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802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612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489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174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108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648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387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806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925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973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136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386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741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018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587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