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9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19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9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949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53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88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92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52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30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80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2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3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45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