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557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189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5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749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604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104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457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295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955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652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626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17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136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42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230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813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