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956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543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51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996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87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367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604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390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95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785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879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096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813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299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541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