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703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665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71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9390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804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658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398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463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4202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289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51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146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533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