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291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241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745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652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42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054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531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624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244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692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007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731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307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618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286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090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692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