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2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954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722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852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124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30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158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97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399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09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476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628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3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159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790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