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810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163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207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9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40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82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518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205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55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056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172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598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224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