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4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30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23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23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5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34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9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0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96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51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886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637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12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358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80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06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