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687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415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67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238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644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637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596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122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593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670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714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235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836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163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73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