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322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3182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45343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5336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7668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92927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2140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17755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9431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8193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162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08218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2773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