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1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0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41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52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98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574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25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62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70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11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51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62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55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06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259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