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22178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193087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994977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837797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003141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327140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25631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741434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8260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898459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258302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633993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518773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14559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789302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