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638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792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495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01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13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94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052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783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661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835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45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677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279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