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32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129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159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2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483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89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389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58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69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75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895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75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603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325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863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751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33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