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03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51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765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7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371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7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2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39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29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211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88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27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36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