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9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92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166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08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64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71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23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89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472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12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541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28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026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