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1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80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41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22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83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80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03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219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49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20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9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53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03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0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74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210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71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