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5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8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40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60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13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25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96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07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008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16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1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8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18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09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94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