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840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316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058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6076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577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0117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681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2587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60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607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412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031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0836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